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 xml:space="preserve">Про затвердження Комплексної правоохоронної програми Гайсинської територіальної громади Гайсинського району на 2026-2028 роки.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53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0:00Z</dcterms:modified>
  <cp:revision>3</cp:revision>
  <dc:subject/>
  <dc:title/>
</cp:coreProperties>
</file>